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3026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6427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63845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78710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67184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34855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