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82282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50624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13789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997564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24919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00454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