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81894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52213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51043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18476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141576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988088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