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85872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48700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09109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58384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40081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07788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