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1069182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4472988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2141256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0498096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2504342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9358544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