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5879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803658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86491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91932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75696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956798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