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884834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02325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20025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76573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73168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62853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