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232950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220150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376087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88337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900201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504428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