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59825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201209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553575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461225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673496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810269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