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6713626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29770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94172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01166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20455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85627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