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7571012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3071224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9572343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6334511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4821277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2854932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