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3547115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4425269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1051843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4543746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5400488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7804584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