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669297245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70026130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8952319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922475663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49856176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722529384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