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48650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59839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23015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89604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4021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61541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