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1113771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5295060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0271975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54049370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196470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4100765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