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34295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12957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90951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56447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3472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22088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