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8946392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7564692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711260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616495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1118621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651167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