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3460612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5745971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3935232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4169498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40565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1495386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