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6611824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0717360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2489905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9505570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068065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2385582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