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9902701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5821737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3690450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0331884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3272172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1116311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