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77227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10555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52516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46936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95639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51792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