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03728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149014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34813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420911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53926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3102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