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6285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90103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139785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46540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18547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31958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