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9272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85975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57405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770176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75911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61201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