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01117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93931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75466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18452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0598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54594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