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29350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105375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645975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37161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19605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270005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