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8259800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4695292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7713770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4958553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709159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6333524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