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00495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51954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332919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8994692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664292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595994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