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2975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1853322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000617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779497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162662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50471139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