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52822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50715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79676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19680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30110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96100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