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597455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2672128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884997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8934730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54397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631353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