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74260011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6804408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5955925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36821511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55380451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68856580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