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63946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239178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32689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085771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12226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22620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