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8269550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9604768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5506754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7927189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4495400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510731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