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7615322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337869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418311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806746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032801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766398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