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21319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982559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498932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54484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45346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18435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