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22679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65096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250803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0394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27371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67042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