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2599187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878665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428974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250501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118199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027143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