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9521310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5256972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5616290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9469285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1184675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7186396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