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62547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02131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73005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8297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51913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36767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