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25329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65126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42948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97669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85046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75531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