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73174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19250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176880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788207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69079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788420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