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54514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41494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63002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46779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36481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2406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