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522531283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710782863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781249308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560749086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156087639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838973581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