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93270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4601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4913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05351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85720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85268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