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73551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1688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48032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3846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70578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37175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