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356883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63950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59294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95608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34166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1306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