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97263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01736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53351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40659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05727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472893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