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6057460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6251901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1635939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3281593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1085733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3573433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