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4027371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0689099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937049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5116554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206178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2185685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