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18823951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23707171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34626617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68011508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37244476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4653726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