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51596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20020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4800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7455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23201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27831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