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619632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80682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11893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92243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633355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65211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