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31405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25890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79335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81712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26913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0884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