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677849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6587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22066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525407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62701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02295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