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46924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577002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237863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02589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02940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09038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