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158394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578846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75045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42619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456961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49755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