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92157903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68820538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47398226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71397798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23199284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761887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