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19110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02077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34036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86998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98217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46929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